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zał. B                   </w:t>
      </w:r>
    </w:p>
    <w:p>
      <w:pPr>
        <w:pStyle w:val="LOnormal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941070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LOnormal"/>
        <w:rPr/>
      </w:pPr>
      <w:r>
        <w:rPr>
          <w:rFonts w:cs="Times New Roman" w:ascii="Times New Roman" w:hAnsi="Times New Roman"/>
          <w:szCs w:val="24"/>
        </w:rPr>
        <w:t>Dekoracja świetlna LED. Wolnostojąca, w formie kobiety z parasolem w stroju w stylu vintage.</w:t>
      </w:r>
    </w:p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łączenie barw świateł ciepłej bieli i zimnej bieli z efektem „skrzącego śniegu” w co piątej diodzie.</w:t>
      </w:r>
    </w:p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iary elementu: wysokość 450 cm, szerokość 240 cm. Całkowita ilość punktów LED – 2960 szt.</w:t>
      </w:r>
    </w:p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SimSun;宋体" w:cs="Arial"/>
      <w:color w:val="000000"/>
      <w:sz w:val="24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37:00Z</dcterms:created>
  <dc:creator>szpaderska.aneta</dc:creator>
  <dc:description/>
  <cp:keywords/>
  <dc:language>en-US</dc:language>
  <cp:lastModifiedBy>szpaderska.aneta</cp:lastModifiedBy>
  <dcterms:modified xsi:type="dcterms:W3CDTF">2019-09-20T11:38:00Z</dcterms:modified>
  <cp:revision>1</cp:revision>
  <dc:subject/>
  <dc:title>  zał</dc:title>
</cp:coreProperties>
</file>